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Crystal Springs Oasis </w:t>
      </w:r>
    </w:p>
    <w:p>
      <w:pPr>
        <w:pStyle w:val="Normal"/>
        <w:rPr/>
      </w:pPr>
      <w:r>
        <w:rPr/>
        <w:t>Park Guide</w:t>
      </w:r>
    </w:p>
    <w:p>
      <w:pPr>
        <w:pStyle w:val="Normal"/>
        <w:rPr/>
      </w:pPr>
      <w:r>
        <w:rPr/>
      </w:r>
    </w:p>
    <w:p>
      <w:pPr>
        <w:pStyle w:val="Normal"/>
        <w:rPr/>
      </w:pPr>
      <w:r>
        <w:rPr/>
        <w:t>At first glance, the park may seem to have an odd park layout.  However, the history of the park explains how everything came to be.</w:t>
      </w:r>
    </w:p>
    <w:p>
      <w:pPr>
        <w:pStyle w:val="Normal"/>
        <w:rPr/>
      </w:pPr>
      <w:r>
        <w:rPr/>
      </w:r>
    </w:p>
    <w:p>
      <w:pPr>
        <w:pStyle w:val="Normal"/>
        <w:rPr>
          <w:i/>
          <w:i/>
        </w:rPr>
      </w:pPr>
      <w:r>
        <w:rPr>
          <w:i/>
        </w:rPr>
        <w:t>Park History:</w:t>
      </w:r>
    </w:p>
    <w:p>
      <w:pPr>
        <w:pStyle w:val="Normal"/>
        <w:ind w:firstLine="720"/>
        <w:rPr/>
      </w:pPr>
      <w:r>
        <w:rPr/>
        <w:t>In 1967, a young entrepreneur named Harold Keeley went to Flagstaff, Arizona with a dream.  He purchased a small plot of land and built the Tropical Shoots water slides.  The park was an immediate hit with tourists, and Keeley opened a system of 5 inter-connected pools behind his water slides.  The park went for several years unchanged, and gradually people began to lose interest.  When the park looked like it was about to go under, the company of Scheidt-Andrelczyk bought out the small park.  They revived the water park by adding several new rides.  The new owners also improved the theming and created a front entrance gate and a one-price admission to the park.  By the late 1980s, the park was ready to expand.  Embarking on the biggest project in park history, the owners started construction on the Eden Resort that included a hotel, spa, and restaurant.  Finished in 1989, the resort attracted many more people to the area for the new features.  However, the park was still missing rides.  The owners considered not only water rides, but roller coasters as well.  In 1993, the park made a leap into the future by opening the Warehouse Rat, a custom wild mouse ride from Mack.  They made the entire area into a waterfront docks section and created the first true themed area of Crystal Springs Oasis.  In 1998, the park embarked on its biggest expansion in history.  They created a pirate section filled with shops, rides, and a miniature golf course.  The flagship ride was Dutchman’s Revenge, a medium-sized wooden out and back by CCI.  That year, the park hit a record number of customers.  By 1999, the park had turned its focus back toward water rides.  The built a new area called the Saturation Station with a two-slide tower and a Setpoint Interactive water coaster called Hydro Thunder.  The park made few changes for the next couple years until Scheidt-Andrelczyk debuted the biggest ride they had ever undertaken.  In 2001, Renegade, a custom Bolliger &amp; Mabillard floorless coaster, opened at the back corner of the park.  The ride became widely acclaimed for its terrain-hugging layout and different inversion order.  Along with Renegade, a splash boats ride was built that dropped riders into the bay near the docks area.  These two rides made up the new “Thrill Zone” in attempts to attract more teenagers to the park.  The recent expansions had helped to boost park attendance, and soon made the park very popular around the entire southwest.  But the owners were still not finished.  In 2004, the park opened one other small garden section in the back.  It included only two rides, however they were both very large.  Neptune’s Revenge is a launched Intamin AG ride that follows the terrain.  It features an exciting launch into a large turn and a long sub-terrainian dive.  Also opening with Neptune’s Revenge was Raging Waters, a large multi-level rapids ride.  The owners took advantage of the large hillside to create a long and exciting experience.  These recent additions have brought the park into the new millennium.  Crystal Springs Oasis continues to grow and will have a bright future.</w:t>
      </w:r>
    </w:p>
    <w:p>
      <w:pPr>
        <w:pStyle w:val="Normal"/>
        <w:rPr/>
      </w:pPr>
      <w:r>
        <w:rPr/>
      </w:r>
    </w:p>
    <w:p>
      <w:pPr>
        <w:pStyle w:val="Normal"/>
        <w:rPr/>
      </w:pPr>
      <w:r>
        <w:rPr/>
      </w:r>
    </w:p>
    <w:p>
      <w:pPr>
        <w:pStyle w:val="Normal"/>
        <w:jc w:val="center"/>
        <w:rPr/>
      </w:pPr>
      <w:r>
        <w:rPr/>
        <w:t>Created by Brian Andrelczyk (CedarPoint6), 2004.  Member of RCT Conquistado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02:45:00Z</dcterms:created>
  <dc:creator>Brian Andrlecyzk</dc:creator>
  <dc:description/>
  <cp:keywords/>
  <dc:language>en-US</dc:language>
  <cp:lastModifiedBy>Brian Andrlecyzk</cp:lastModifiedBy>
  <dcterms:modified xsi:type="dcterms:W3CDTF">2004-10-30T12:59:00Z</dcterms:modified>
  <cp:revision>3</cp:revision>
  <dc:subject/>
  <dc:title>Crystal Springs Oasis </dc:title>
</cp:coreProperties>
</file>